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3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ECHNOLOGY OF PACKAG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on the basic functions of packa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t note on the life cycle of packaging materials with their environmental impacts and iss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on vaccum packaging with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rtly discuss on two piece and three piece can with diagramatic represen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Briefly discuss on different polyesters with their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coextruded film and lamin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laminated paper boards and fiber bo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form fill seal equip</w:t>
            </w:r>
            <w:bookmarkStart w:id="0" w:name="_GoBack"/>
            <w:bookmarkEnd w:id="0"/>
            <w:r>
              <w:rPr/>
              <w:t>ment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detailed note on thermoforming and injection molding in container manufacturing with a neat sket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C23E08-A582-4247-92D8-214B0F27DF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Pages>1</Pages>
  <Words>154</Words>
  <Characters>882</Characters>
  <CharactersWithSpaces>1034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55:00Z</dcterms:created>
  <dc:creator>Ku</dc:creator>
  <dc:description/>
  <dc:language>en-US</dc:language>
  <cp:lastModifiedBy>Administrator</cp:lastModifiedBy>
  <cp:lastPrinted>2018-02-03T04:50:00Z</cp:lastPrinted>
  <dcterms:modified xsi:type="dcterms:W3CDTF">2018-04-23T05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